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40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课程介绍</w:t>
      </w:r>
    </w:p>
    <w:p>
      <w:pPr>
        <w:pStyle w:val="Normal"/>
        <w:autoSpaceDE w:val="false"/>
        <w:spacing w:lineRule="atLeast" w:line="440"/>
        <w:ind w:firstLine="480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数学是打开知识大门的钥匙，是整个科学的基础知识。创新教学的先行者里斯特伯先生指出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学生学习数学就是要解决生活问题，只有极少数人才能攻关艰深的高级数学问题，我们不能只为了培养尖端人才而忽略或者牺牲大多数学生的利益，所以数学首先应该是生活概念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在生活中学数学，以学生生活中实实在在的鲜活材料来吸引学生对科学的兴趣。我们选取的都是从学生生活实践中取材，将数学知识巧妙地运用于生活之中，增加了学生对数学的兴趣，实现新课改所倡导的情感体验，培养良好的科学态度和正确价值观的目标。</w:t>
      </w:r>
    </w:p>
    <w:p>
      <w:pPr>
        <w:pStyle w:val="Normal"/>
        <w:autoSpaceDE w:val="false"/>
        <w:spacing w:lineRule="atLeast" w:line="44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数学校本课程的开发要满足学生已有的兴趣和爱好，又要激发和培养学生新的兴趣和爱好，要要求和鼓励学生投入生活，亲身实践体验。选题要尊重学生的实际、学生的探究本能和兴趣，给与每个学生主体性发挥的广阔空间，从而更好的培养学生提出问题、分析问题、解决问题的素质和能力。使学生成为学习的主人，学有兴趣，习有方法，必有成功。学生的个性在社会活动中得以健康发展，学生的潜能在自学自育中得到充分开发。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课程目标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选择和初二学生配套的实际问题，运用学生所学的知识分析，探究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通过一系列的问题，让学生总结出解决问题的基本思路，基本方法，更能自己去探究生活是否有类似的问题可以探究。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能让学生的个性在活动中得以健康的发展，学生的潜能得以充分发挥。</w:t>
      </w:r>
    </w:p>
    <w:p>
      <w:pPr>
        <w:pStyle w:val="Normal"/>
        <w:autoSpaceDE w:val="false"/>
        <w:spacing w:lineRule="atLeast" w:line="440"/>
        <w:ind w:firstLine="112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目录：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棋盘中隐藏的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另类相等线段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铰链连接与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稳定性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对称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——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剪纸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平移与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翻折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数格点算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面积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勾股定理的验证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勾股数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探索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一次函数图形的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变化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折纸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网格中的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数学机智</w:t>
      </w:r>
    </w:p>
    <w:p>
      <w:pPr>
        <w:pStyle w:val="Normal"/>
        <w:autoSpaceDE w:val="false"/>
        <w:spacing w:lineRule="atLeast" w:line="440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棋盘上</w:t>
      </w:r>
      <w:r>
        <w:rPr>
          <w:rFonts w:ascii="宋体;SimSun" w:hAnsi="宋体;SimSun" w:cs="Calibri"/>
          <w:kern w:val="0"/>
          <w:sz w:val="28"/>
          <w:szCs w:val="28"/>
        </w:rPr>
        <w:t>“马”的行踪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坐标化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53:00Z</dcterms:created>
  <dc:creator>liping</dc:creator>
  <dc:description/>
  <cp:keywords/>
  <dc:language>en-US</dc:language>
  <cp:lastModifiedBy>zhouxf</cp:lastModifiedBy>
  <dcterms:modified xsi:type="dcterms:W3CDTF">2016-01-10T12:42:00Z</dcterms:modified>
  <cp:revision>3</cp:revision>
  <dc:subject/>
  <dc:title>数学思维训练系列——生活中的数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